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1.2024 № 1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я от 12.10.2023 № 325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18.01.2024 № 1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91 047,0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27 47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 37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5 155,3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91 047,0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27 47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9 376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5 155,3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701 940,5» заменить цифрами «2 691 047,0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Подпрограммы» Паспорта подпрограммы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64 760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5 95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21 09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20 644,6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64 760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5 95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21 09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20 644,6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830 208,8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6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8 90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2 015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830 208,8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62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8 90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2 015,0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5 «</w:t>
      </w:r>
      <w:r>
        <w:rPr>
          <w:color w:val="000000"/>
          <w:sz w:val="26"/>
          <w:szCs w:val="26"/>
        </w:rPr>
        <w:t>Организация и проведение официальных мероприятий муниципального района «Заполярный район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16 138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8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 69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 21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 247,4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16 138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8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1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 597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 88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8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 69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 21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 247,4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83 626,7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18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5 14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8 108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83 626,7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3 18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5 14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8 108,9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296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1-18T08:56:00Z</cp:lastPrinted>
  <dcterms:modified xsi:type="dcterms:W3CDTF">2024-01-18T05:56:00Z</dcterms:modified>
  <cp:revision>13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